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09 © by designer Krista Sahlin, Sahlin Studio at ScrapMatters. All rights reserv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nk you from Sahlin Studio. I appreciate your business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Terms of U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</w:rPr>
        <w:t>By purchasing or downloading products from Sahlin Studios you are agreeing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 the terms outlined in this document. All graphics, once sold or downloaded f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f charge, do not become your property. Copyrights to all layouts, graphics and ki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re retained by Krista Sahlin, Sahlin Studio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ur products may be used for PERSONAL USE ONL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You may submit works created with these graphics to online galleries, magazines, and other publications, with proper credit given to Sahlin Studio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</w:rPr>
        <w:t>NO COMMERCIAL USE is allowed.   Contact me for permission to use my designs in your COMMERCIAL WORK. All requests will be considered on a case-by-case basi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</w:rPr>
        <w:t xml:space="preserve">Do NOT SHARE or DISTRIBUTE these files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FER A FRIEND directly to Sahlin Studio if you wish to share my designs with them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nk you for abiding by these terms and conditions. Enjoy your downloads! And please, contact me at sahlinaks@aol.com if you have any questions, comments or concerns.  I’d love to see any of your finished layouts or projects, feel free to send me your links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nk you for your business and enjoy your download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Krista Sahl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http://sahlinstudio.blogspot.com/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11:00Z</dcterms:created>
  <dc:creator/>
  <dc:description/>
  <cp:keywords/>
  <dc:language>en-US</dc:language>
  <cp:lastModifiedBy>Preferred Customer</cp:lastModifiedBy>
  <dcterms:modified xsi:type="dcterms:W3CDTF">2009-06-02T14:11:00Z</dcterms:modified>
  <cp:revision>2</cp:revision>
  <dc:subject/>
  <dc:title>2009 © by designer Krista Sahlin, Sahlin Studio at  __</dc:title>
</cp:coreProperties>
</file>